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-mail:</w:t>
        <w:tab/>
        <w:tab/>
        <w:tab/>
        <w:t>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wardzenie placu kostką brukową przy siedzibie Oddziału Terenowego Nadpilicznych Parków Krajobrazowych w Przedborzu ul Krakowska 2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sz w:val="22"/>
        </w:rPr>
        <w:t>Okres gwarancji na wykonane roboty budowlane (w miesiącach): 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6-05-04T11:44:00Z</dcterms:modified>
  <cp:revision>8</cp:revision>
  <dc:subject/>
  <dc:title>Łódź, dnia ……………</dc:title>
</cp:coreProperties>
</file>