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omodernizacja budynku siedziby Oddziału Terenowego ZPKWŁ - Docieplenie ścian fundamentowych, wymiana stolarki okiennej i drzwiowej, odtworzenie drenażu opaskowego, remont balkonów, tarasów i opaski budyn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6"/>
        <w:gridCol w:w="1000"/>
        <w:gridCol w:w="7982"/>
        <w:gridCol w:w="992"/>
        <w:gridCol w:w="993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ieplenie fundamentów i odtworzenie drenażu opas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 407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płyt wielootworowych (płyty o pow. do 1 m²) – rozebr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.40+11.80+9.60)*3.5+16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NR 4-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o ścianach pionowych przy odkrywaniu odcinkami istniejących fundamentów o głębok. do 1.5 m w gr. kat. I-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.60+10.50+11.75-2.20)*1.50*1.50+(2.20+9.55+10.40+11.80)*2.10*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7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linowe rurociągi (przełożenie przyłącza wody do budynku socjaln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1.2*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z rur PEX/AL/PEX 32x3,0mm wraz z przejściami przez ściany oraz włączeniem w istniejącą instalację w budynku socjal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2+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nki zewn. zwykłe kat. II na ścianach płaskich i pow. poziom. (balkony i loggie) wyk. ręc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.60+10.50+11.75-2.20)*1.00+(2.20+9.55+10.40+11.80)*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3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przeciwwilgociowe powłokowe bitumiczne pionowe – wyk. na zimno z emulsji asfaltowej – pierwsza war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.60+10.50+11.75-2.20)*1.00+(2.20+9.55+10.40+11.80)*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3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przeciwwilgociowe powłokowe bitumiczne pionowe – wyk. na zimno z emulsji asfaltowej – druga i nast. war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.60+10.50+11.75-2.20)*1.00+(2.20+9.55+10.40+11.80)*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cieplne z płyt ze szkła piankowego (polistyren ekstradowany XPS) gr.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ieplenie ścian budynków z cegły płytami styropianowymi gr. 10 cm metodą lekką-mokrą wraz z przyg. podłoża i ręczne wyk. wyprawy elewacyjnej cienkowarstwowej żywicznej w kolorze zielonym, do zatwierdzenia przed wbudowaniem u Inwesto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kół budynk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*1.05-2.54*0.5+9.58*0.46+10.5*0.36+(11.78-2.23)*0.33+(3.85+5.7)*1.04+10.5*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54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VI) Obróbki blacharskie z blachy powlekanej o szer. w rozwinięciu do 25 cm – zabezpieczenie ocieplenia cokołu do czasu wykonania ocieplenia ścian zewnętrz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.8+9.58+10.5+11.78+3.85+5.7+10.5)*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naż ruruowy, rur drenażowe w otulinie z włókna kokosowego 126/1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.80+9.60+10.50+11.75+9.55+10.40)*1.1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dsypka filtracyjna w gotowym wykopie, z gotowego kruszywa, żwir 8/16; 16/3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ulenie rury dr. min.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.80+9.60+10.50+11.75+9.55+10.40)*1.1*0.7*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acnianie podłoża geowłókninami – owinięcie geowłókniną warstwy filtracyjnej z wywinięciem na ścianę fundamentową do poziomu terenu. Folia wytłaczana (kubełkowa) umieszczona pod geowłókniną, tłoczenie na zewnątr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.80+9.60+10.50+11.75+9.55+10.40)*1.1*(0.7*4+1.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.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a 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ypanie wykopów ziemią z ukopów z przerzutami ziemi na odległość do 3 m i ubiciem warstwami co 15 cm w gr. kat. I-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.432-34.28+16*1.2*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płyt żelbetonowych pełnych – wykonanie podsypki 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3+16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płyt wielootworowych (płyty o pow. do 1 m²) – budowa, płyty z rozbiór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.40+11.80+9.60)*3.5+16*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miana stolarki okiennej i drzwiowej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4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drewnianych o pow. do 1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4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drewnianych o pow. do 2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4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drewnianych o pow. ponad 2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4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drewnianych o pow. ponad 2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drzwi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4-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ucie z muru podokienników drewnianych o pow. ponad 2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5-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óbek blacharskich murów ogniowych, okapów, kołnierzy, gzymsów itp. z blachy nie nadającej się do uży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 z kształtowników z wysokoudarowego PCW o pow. do 0.6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piwniczne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 z kształtowników z wysokoudarowego PCW o pow. 0.6-1.0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ety wewnętrzne PCV z zaślepkami, o szerokości do 30 cm, z montażem na piankę do PC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.88+0.55+0.05)*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a z kształtowników z wysokoudarowego PCW o pow. ponad 1.5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balkonowe z kształtowników z wysokoudarowego PC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*2.15*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jednoskrzydłowe aluminiowe lub PCV (profil drzwiowy), &lt;taras na parterze, białe, z podziałem linii okien, górna kwarta przeszklona P4, dolna z wypełnieniem nieprzeziernym (blacha+pianka+blach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*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o odporności ogniowej EI60, kompletn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ejście do piwnic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tłownia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gazynek paliw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obrać z natury, otwór do magazynku dopasować poprzez murowanie z cegły peł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541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VI) Obróbki blacharskie z blachy powlekanej o szer. w rozwinięciu ponad 25 c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2.18*10+0.98*11+1.58*5+0.98*4+1.88**2+0.9*6)*0.35&lt;parapety zewnętrzne – w szerokości uwzględnić przyszłe ocieplenie ścian zewn. warstwą 12 cm styropianu plus klej&gt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krotne malowanie tynków wewnętrznych ścian i sufitów farbą emulsyjną z przetarciem t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bruzd o przekroju do 0.023 m² poziomych lub pionowych w elem. z betonu żwi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. tynków zwykłych wew. kat.III z zaprawy cem.-wap. na ościeżach szer. do 1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wi stalowe pełne, kompletne wraz z ościeżnicami, szyldami, okuciami, klamkami, system jednego klucza wkładka plus wkłądko-gałka o pow. do 2 m², np. KMT PLUS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wnętrzne, laminowane w kolorze brąz lub zieleń, do zatwierdzenie przed wbudowanie u Inwestora, z wypełnieniem z pianki PU, razem 2 szt., drzwi od strony budynku gospodarczego wyposażyć w samozamykacz oraz komplet 12 klu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8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wiezienie gruzu pryzmowanego samochodami samowyładowczymi na odl. do 1 k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8-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wiezienie gruzu pryzmowanego samochodami samowyładowczymi – za każdy nast. 1 k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 = 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ont balkonów, tarasów, opas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1-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posadzki z płytek na zapr. c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kon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*6.4+(1.08+6.4+1.08)*0.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*5.85+(1.55*2+5.85)*0.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*1.55+(1.55+5.85+1.55)*0.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*1.08+(1.08+6.48+1.08)*0.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sy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*2.68+0.37*1.3+0.32*1.3*3+1.3*0.15*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*2.42+0.3*2.42+2.42*0.15*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*6.4+(1.08+6.4+1.08)*0.14+1.55*5.85+(1.55*2+5.85)*0.14+5.7*1.55+(1.55+5.85+1.55)*0.14+6.48*1.08+(1.08+6.48+1.08)*0.14+2.54*2.68+0.37*1.3+0.32*1.3*3+1.3*0.15*4+1.54*2.42+0.3*2.42+2.42*0.15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-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wanie posadzki cement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5-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óbek blacharskich murów ogniowych, okapów, kołnierzy, gzymsów itp. z blachy nie nadającej się do uży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6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tynków zewnętrznych zwykłych kat. III o podłożach z betonów żwirowych, bloczków (do 1 m² w jednym miejsc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8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cieplne i przeciwdźwiękowe z płyt styropianowych poziome na wierzchu konstrukcji (izolacja tarasów i balkonów wierzchem) gr. 3-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y wyrównawcze pod posadzki z zaprawy cementowej gr 20 mm zatarte na gładk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A, ukształtować spadek 1,5-2,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y wyrównawcze pod posadzki z zaprawy cementowej – dodatek lub potrąc. za zmianę grub. o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 =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541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VI) Obróbki blacharskie z blachy powlekanej o szer. w rozwinięciu ponad 2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powierzchni poziomych pod uszczelnienia w technologii SUPERFLEX-10 – gruntowanie Eurolanem 3K ręcz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8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a poziomych szczelin dylatacyjnych taśmami SUPERFLEX-B-2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*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plastyczna izolacja powierzchni poziomych poddanych działaniu wody bez ciśnienia – uszczelnienie masą SUPERFLEX-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-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adzki płytkowe z kamieni sztucznych na balkonach i tarasach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łytki 30x30 cm układane z klej metodą kombinowaną, gres antypoślizgowy, mrozoodporny, - balk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łytki z betonu groszkowego, tarasowe – tar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a: wyrób i kolor do zatwierdzenia przed wbudowan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ieplenie ścian budynków płytami styropianowymi metodą lekką-mokrą przy użyciu gotowych zapraw klejących – przyklejenie płyt styropianowych do ści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ieplenie ścian budynków płytami styropianowymi metodą lekką-mokrą przy użyciu gotowych zapraw klejących – przymocowanie płyt styropianowych za pomocą dybli plastikowych do ścian z bet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-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ieplenie ścian budynków płytami styropianowymi metodą lekką-mokrą przy użyciu gotowych zapraw klejących – przyklejenie jednej warstwy siatki na ścian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podłoża pod ocieplenie metodą lekką-mokrą – gruntowanie preparatem wzmacniającym CT 17 jednokrot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rawa elewacyjna cienkowarstwowa o fakturze rustykalnej CERESIT – nałożenie na podłoże farby gruntującej CT 16 – pierwsza war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rawa elewacyjna cienkowarstwowa o fakturze rustykalnej CERESIT CT 68 grubości 2.5 mm z gotowej suchej mieszanki żywiczno-mineralnej wyk. ręcznie na uprzednio przygotowanym podłożu na ścianach płaskich i powierzchniach poziom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ieraczki do obuwia typowe 0.27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ska budynku z kostki brukowej betonowej grubości 6 cm na podsypce cementowo-piaskowej z wypełnieniem spoin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.60+10.50+11.75-9.55+10.40+11.80)*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ża betonowe o wym. 20x6 cm na podsypce piaskowej z wyp. spoin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niesienie repera geodezyj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4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na odcinków prostych ponad 1.0 m poręczy balkonowych i tarasowych, oraz desek stopnicowych (2 szt.) z drewna twardego malowanego preparatem typu DREWNOCHRON trzykrotnie na budow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68+2.54+0.37+1.5)*3+1.55+5.58+1.2+1.55*2+1.2*2+1.55*2+5.5-6.48*1.10+1.55*2=40,142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70-6.48-1.10+1.55*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krotne malowanie farbą olejną krat i balustrad z prętów prostych, z oczyszczeniem mechanicznym, farbą podkładową tlenkową (np. Jedynka Antykorozyjn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68+2.54+0.37+1.5+1.08+6.4+1.08+1.55+5.85+1.2+1.55*2+1.2*2+1.55*2+5.7+6.48+1.08*2)*1.0-6.48*1.10 = 40,068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90-6.48*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. włas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ustrada ze stali nierdzewnej przy wejściu głównym (od strony budynku gospodarczego) h=110 cm z wypełnieniem przestrzeni prętami poziomo co ok. 20 cm, z demontażem balustrady ist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42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02:00Z</dcterms:created>
  <dc:creator>Nazwisko</dc:creator>
  <dc:description/>
  <cp:keywords/>
  <dc:language>en-US</dc:language>
  <cp:lastModifiedBy>ZPKWŁ</cp:lastModifiedBy>
  <cp:lastPrinted>2014-01-17T12:45:00Z</cp:lastPrinted>
  <dcterms:modified xsi:type="dcterms:W3CDTF">2014-07-02T12:16:00Z</dcterms:modified>
  <cp:revision>8</cp:revision>
  <dc:subject/>
  <dc:title>HYDROGEOWIERT Sp</dc:title>
</cp:coreProperties>
</file>