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</w:t>
      </w:r>
      <w:r>
        <w:rPr>
          <w:rFonts w:cs="Arial" w:ascii="Arial" w:hAnsi="Arial"/>
          <w:color w:val="000000"/>
          <w:sz w:val="22"/>
          <w:szCs w:val="22"/>
        </w:rPr>
        <w:t>., dnia …………….. r.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                           …………………………………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WC w budynku biurowym Oddziału Nadpilicznych Parków Krajobrazowych w Moszczenicy ul. Piotrkowska 10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4-08-06T11:09:00Z</dcterms:modified>
  <cp:revision>7</cp:revision>
  <dc:subject/>
  <dc:title>Łódź, dnia ……………</dc:title>
</cp:coreProperties>
</file>